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54322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5432276"/>
      <w:bookmarkStart w:id="1" w:name="__Fieldmark__0_28554322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